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ydaktyka edukacji muzycznej dziec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ukacja artystyczna w jazzie i muzyce estradowej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  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powiada się ustnie i pisemnie na tematy związane z metodyką muzyki w kontekście potrzeb rozwojowych dzieci w wieku przedszkolnym i wczesnoszkol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formy, cele i metody zajęć muzycznych w przedszkolu, szkole i instytucjach kultur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wiedzę o niezbędnych wieloelementowych kompetencjach  nauczyciela muzyki, oraz o jego warsztacie dydakty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środki i materiały do edukacji muzycznej dzieci w wieku przedszkolnym i szkolnym oraz ich zastosowanie w procesie dydakty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posługiwać się językiem fachowym w odniesieniu do edukacji muzycznej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.prakt.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zakresie umiejętności instrumentalnych nauczyciela muzyki umie stosować metodę relacyjną do czytania nut głosem i absolutną w grze na instrumentach melody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.prakt.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alizuje fragmenty zajęć muzycznych podczas zajęć praktycznych stosując dotychczasową wiedzę o metodach i środkach w edukacji muzycznej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.prakt.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zaplanować zajęcia muzyczne dla dzieci na poszczególnych etapach edukacji muzycznej z zastosowaniem muzyki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.prakt.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est zdolny do formułowania własnych sądów na tematy dotyczące edukacji kulturalnej w tym estetycznej, etycznej, muzycznej i społecznej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.prakt.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azuje umiejętność współpracy  z grupą, posiada kompetencje komunikacyjne i planuje formy komunikacji werbalnej i niewerbalnej w roli nauczyciela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.prakt.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uje działania twórcze oparte na wiedzy z metodyki muzyki i wyobraźni dotyczącej przyszłej  pracy z dzieć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.prakt.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organizować prace zespołową w ramach realizacji zadań i proje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_K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ćw.prak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konwersatoryjny, prezentacja, dyskus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zyka w I etapie edukacyjnym: cele i treści nauczania, podstawa programowa, wybrane programy nauczania.  Zakres wiadomości i umiejętności muzycznych uczniów klas I-II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rganizacja procesu nauczania muzyki w klasach I-III - kompetencje nauczyciel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lanowanie pracy nauczyciela muzyki - formułowanie celów operacyjnych, wybór metod i środków dydaktycznych, tworzenie scenariusza zajęć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Treści nauczania muzyki dla I etapu kształcenia - kryteria doboru.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gląd i analiza wybranych programów nauczania, podręczników, przewodników metodycznych i materiałów dydaktycznych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Warsztat pracy nauczyciela muzyki w klasach I-III. Pracownia muzyczna.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worzenie pomocy i środków dydaktycznych, prostych instrumentów perkusyjnych, materiałów nut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la nauczyciela w rozwijaniu uzdolnień i zainteresowań muzycznych dzieci- muzyczne zajęcia pozalekcyjne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enie koncepcji programu zajęć pozalekcyjnych dla dzieci (cele, formy i treści nauczania, warunki realizacji) z uwzględnieniem własnych zainteresowań i umiejętności student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gramy multimedialne w muzycznej edukacji wczesnoszkoln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owo –praktyczn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ymulacje, microteachin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ksponujące (pokaz, prezentacje, instrukcj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oblemowe (twórcza aktywność poznawcza, dyskusja)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owanie metodyczne nauczyciela: tworzenie scenariuszy zajęć muzycznych w oparciu o wybrany materiał nauczania (temat, cele, metody, środki, przebieg zajęć)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rganizacja procesu nauczania muzyki w klasach I-III – lekcje ćwiczeniow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serwowanie i prowadzenie przez studentów krótkich lekcji (microteaching)                      w oparciu o gotowe oraz samodzielnie przygotowane scenariusze (konspekt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naliza, ocena i dyskusja w grupie studentów uczestniczących w zajęciach.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poznanie z repertuarem piosenek, utworów oraz materiałem ćwiczeniowym w wybranych podręcznikach i przewodnikach metodycznych dla klas I-II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ktywne słuchanie muzyk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uczanie muzyki z wykorzystanie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ultimedialnych programów dydaktycz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Ławrowska Romualda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Uczeń i nauczyciel w edukacji muzyczne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Wyd. AP. Kraków 200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Ewa Lipska, Maria Przychodzińska 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Muzyka w nauczaniu początkowym. Metodyk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SiP Warsza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sława Aleksandra Sacher, Pedagogika muzyki, Oficyna Wydawnicza „Impuls" Kraków 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rota Malko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Metodyka wychowania muzycznego w przedszkol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SiP Warszawa 198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owska Z. Wilk A. Kurcz J., So-mi-la. Ćwiczenia muzyczne w kl.1-3. WSiP  Warszawa 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wrowska R.  Rytm muzyka taniec w edukacji, Zamkor, Kraków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. Boguszewska, A. Weiner -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60 pomysłów na nauczanie zintegrowane w klasach I-III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edukacja plastyczno-muzyczna, Impuls- Kraków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eatrix Podolska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, Łatwe piosenki dla dziec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Oficyna Wydawnicza „Impuls" Kraków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cs="Segoe UI;Cambria"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5:55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6T16:03:00Z</dcterms:modified>
  <cp:revision>3</cp:revision>
  <dc:subject/>
  <dc:title>Załącznik do ………</dc:title>
</cp:coreProperties>
</file>